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Наименование орган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ЖУРНА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ета и содержания средств защит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ачат «____»____________ 20 ___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/>
      </w:pPr>
      <w:r>
        <w:rPr/>
        <w:t xml:space="preserve"> </w:t>
      </w:r>
      <w:r>
        <w:rPr/>
        <w:t>Окончен «____» _____________ 20 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ЖУРНАЛ УЧЕТА И СОДЕРЖАНИЯ   СРЕДСТВ ЗАЩИТЫ</w:t>
      </w:r>
    </w:p>
    <w:p>
      <w:pPr>
        <w:sectPr>
          <w:type w:val="nextPage"/>
          <w:pgSz w:orient="landscape" w:w="16838" w:h="11906"/>
          <w:pgMar w:left="1418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pBdr>
          <w:bottom w:val="single" w:sz="12" w:space="0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Наименование средства защиты, тип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sectPr>
          <w:type w:val="nextPage"/>
          <w:pgSz w:orient="landscape" w:w="16838" w:h="11906"/>
          <w:pgMar w:left="1440" w:right="113" w:gutter="0" w:header="0" w:top="426" w:footer="0" w:bottom="284"/>
          <w:pgNumType w:fmt="decimal"/>
          <w:formProt w:val="false"/>
          <w:textDirection w:val="lrTb"/>
        </w:sectPr>
      </w:pPr>
    </w:p>
    <w:p>
      <w:pPr>
        <w:sectPr>
          <w:type w:val="continuous"/>
          <w:pgSz w:orient="landscape" w:w="16838" w:h="11906"/>
          <w:pgMar w:left="1418" w:right="1134" w:gutter="0" w:header="0" w:top="851" w:footer="0" w:bottom="851"/>
          <w:formProt w:val="false"/>
          <w:textDirection w:val="lrTb"/>
        </w:sectPr>
      </w:pPr>
    </w:p>
    <w:tbl>
      <w:tblPr>
        <w:tblW w:w="1516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559"/>
        <w:gridCol w:w="1418"/>
        <w:gridCol w:w="1559"/>
        <w:gridCol w:w="1701"/>
        <w:gridCol w:w="1418"/>
        <w:gridCol w:w="1701"/>
        <w:gridCol w:w="2409"/>
        <w:gridCol w:w="1276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. № №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ЫТА-НИЯ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СЛЕДУЮ-ЩЕГО ИСПЫТА-НИЯ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ЕРИОДИ-ЧЕСКОГО ОСМОТРА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 ПРЕИОДИ-ЧЕСКОГО ОСМОТР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 ЛИЦА ПРОИЗВОДИВ-ШЕГО ОСМОТ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-ДЕНИЯ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ЫДАЧИ   В ИНДИВИДУ-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ЬЗОВА-НИЕ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 ЛИЦА, ПОЛУЧИВШЕГО СРЕДСТВА ЗАЩИТЫ В ИНДИВИДУАЛЬНОЕ ПОЛЬЗОВАНИЕ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-Ч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именование средств  защиты , тип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6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843"/>
        <w:gridCol w:w="1275"/>
        <w:gridCol w:w="1418"/>
        <w:gridCol w:w="1843"/>
        <w:gridCol w:w="1701"/>
        <w:gridCol w:w="1842"/>
        <w:gridCol w:w="1843"/>
        <w:gridCol w:w="1134"/>
      </w:tblGrid>
      <w:tr>
        <w:trPr>
          <w:trHeight w:val="354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134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30:00Z</dcterms:created>
  <dc:creator>Gavrilenko</dc:creator>
  <dc:description/>
  <dc:language>en-US</dc:language>
  <cp:lastModifiedBy>Lashkova</cp:lastModifiedBy>
  <dcterms:modified xsi:type="dcterms:W3CDTF">2003-07-18T08:11:00Z</dcterms:modified>
  <cp:revision>3</cp:revision>
  <dc:subject/>
  <dc:title>ЖУРНАЛ УЧЕТА И СОДЕРЖАНИЯ   СРЕДСТВ ЗАЩИТЫ </dc:title>
</cp:coreProperties>
</file>